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8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Style9"/>
        <w:rPr>
          <w:bCs/>
          <w:szCs w:val="28"/>
        </w:rPr>
      </w:pPr>
      <w:r>
        <w:rPr>
          <w:bCs/>
          <w:szCs w:val="28"/>
        </w:rPr>
      </w:r>
    </w:p>
    <w:p>
      <w:pPr>
        <w:pStyle w:val="Style9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9.01.2018г.                                г.Дальнереченск                                             № 3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иватизации муниципального имущества -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нежилые здания с земельными участками, занимаемым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данными объектами и необходимыми для их использования,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стоположение: г.Дальнереченск, в/г № 20 «Привокзальный»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Cs w:val="28"/>
        </w:rPr>
        <w:t>На основании Федерального закона от 06.10.2003г. № 131-ФЗ «Об общих принципах организации местного самоуправления в РФ», ст. 14, 23 Федерального закона «О приватизации государственного и муниципального имущества» от 21.12.2001г. № 178-ФЗ, Устава Дальнереченского городского округа, решения Думы Дальнереченского городского округа от 08.11.2013г.                    № 80 «Об утверждении Положения о порядке и условиях приватизации муниципального имущества Дальнереченского городского округа», решения Думы Дальнереченского городского округа от 28.03.2017г.  № 30 «Об утверждении прогнозного плана приватизации муниципального имущества на 2017 год», решения Думы Дальнереченского городского округа от 04.07.2017г.  № 52  «О внесении изменений в решение Думы Дальнереченского городского округа от 28.03.2017г. № 30 «Об утверждении прогнозного плана приватизации муниципального имущества на 2017 год», рассмотрев протокол заседания комиссии по приватизации муниципального имущества № 2 от 18.01.2018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ab/>
        <w:t>1.  1. Установить следующие условия приватизации муниципального имущества:</w:t>
      </w:r>
    </w:p>
    <w:p>
      <w:pPr>
        <w:pStyle w:val="Normal"/>
        <w:tabs>
          <w:tab w:val="clear" w:pos="720"/>
          <w:tab w:val="left" w:pos="615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Лот № 1. «Нежилое здание - административное, литер А-5, площадью 146,5 кв.м.,  кадастровый номер 25:29:000000:4061, расположенное по адресу: Приморский край, г. Дальнереченск, ул. Тополиная, 6, с земельным участком, кадастровый номер 25:29:010101:1559 площадью 1301 кв.м.»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color w:val="000000"/>
          <w:szCs w:val="28"/>
        </w:rPr>
        <w:t>Лот № 2. Нежилое здание - столовая, литер Б-12, площадью 1202,7 кв.м.  кадастровый номер 25:29:000000:4283, расположенное по адресу: Приморский край, г. Дальнереченск, ул. Тополиная, 7, с земельным участком</w:t>
      </w:r>
      <w:r>
        <w:rPr>
          <w:szCs w:val="28"/>
        </w:rPr>
        <w:t>,  кадастровый номер 25:29:010101:1560, площадью 4138 кв.м»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1.1. способ приватизации по 2 Лотам – продажа посредством публичного предложения;        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1.2. цена первоначального предложения (начальная цена) Лота: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Лот № 1. –  1 401 000  (Один миллион четыреста одна тысяча) рублей без учета НДС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Лот № 2. –  4 233 000  (Четыре миллиона двести тридцать три тысячи) рублей  без учета НДС.</w:t>
      </w:r>
    </w:p>
    <w:p>
      <w:pPr>
        <w:pStyle w:val="TextBody"/>
        <w:spacing w:lineRule="auto" w:line="360"/>
        <w:ind w:firstLine="567"/>
        <w:rPr/>
      </w:pPr>
      <w:r>
        <w:rPr>
          <w:sz w:val="26"/>
          <w:szCs w:val="26"/>
        </w:rPr>
        <w:t xml:space="preserve"> </w:t>
      </w:r>
      <w:r>
        <w:rPr/>
        <w:t>1.3. величина снижения цены первоначального предложения - «шаг понижения»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1. –  140 100 (Сто сорок тысяч сто) рублей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2.  – 423 300 (Четыреста двадцать три тысячи триста) рублей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  1.4. величина повышения цены – «шаг аукциона»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от № 1. – 70 050 (Семьдесят тысяч пятьдесят) рублей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от № 2. – 211 650 (Двести одиннадцать тысяч шестьсот пятьдесят) рублей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  1.5. минимальная цена предложения, по которой может быть продано данное имущество – «цена отсечения»: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от № 1. – 700 500 (Семьсот  тысяч пятьсот)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от № 2.  – 2 116 500 (Два миллиона сто шестнадцать тысяч пятьсот) рублей без учета НДС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Форма платежа – единовременно, в течение 10 календарных дней с даты заключения договора купли-продажи муниципального имуще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Дальнереченского городского округа                                              С.И. Васильев</w:t>
      </w:r>
    </w:p>
    <w:sectPr>
      <w:type w:val="nextPage"/>
      <w:pgSz w:w="11906" w:h="16838"/>
      <w:pgMar w:left="1418" w:right="794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18:00Z</dcterms:created>
  <dc:creator>Sergey</dc:creator>
  <dc:description/>
  <cp:keywords/>
  <dc:language>en-US</dc:language>
  <cp:lastModifiedBy>adm37</cp:lastModifiedBy>
  <cp:lastPrinted>2017-12-18T15:38:00Z</cp:lastPrinted>
  <dcterms:modified xsi:type="dcterms:W3CDTF">2018-01-24T06:13:00Z</dcterms:modified>
  <cp:revision>18</cp:revision>
  <dc:subject/>
  <dc:title>        О назначении исполняющим обязанности</dc:title>
</cp:coreProperties>
</file>